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.07.2017                                                                                                             № 59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12.2016 № 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объемов финансирования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</w:t>
        <w:br/>
        <w:t>от 10.12.2012 № 185/735 «О государственной программе Кировской области «Развитие агропромышленного комплекса» на 2013 – 2020 годы», с Законом Кировской области от 30.11.2016 № 21-ЗО «Об областном бюджете на 2017 год и на плановый период 2018 и 2019 годов» (в редакции Закона Кировской области от 25.05.2017 № 73-ЗО)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распоряжение министерства от 29.12.2016 № 95</w:t>
        <w:br/>
        <w:t>«О плане по реализации государственной программы Кировской области «Развитие агропромышленного комплекса» на 2013 – 2020 годы на 2017 год», утвердив план на 2017 год по реализации государственной программы Кировской области «Развитие агропромышленного комплекса» на 2013 – 2020 годы»</w:t>
        <w:br/>
        <w:t>на 2017 год, утвержденный вышеуказанным распоряжением министерства,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720"/>
        <w:ind w:left="902" w:hanging="1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подпис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заместител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а сельского хозяйства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    А.А. Котляч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3:00Z</dcterms:created>
  <dc:creator>Ольга Н. Гоголева</dc:creator>
  <dc:description/>
  <cp:keywords/>
  <dc:language>en-US</dc:language>
  <cp:lastModifiedBy>ZubarevaN</cp:lastModifiedBy>
  <cp:lastPrinted>2017-07-10T15:34:00Z</cp:lastPrinted>
  <dcterms:modified xsi:type="dcterms:W3CDTF">2017-07-17T06:57:00Z</dcterms:modified>
  <cp:revision>11</cp:revision>
  <dc:subject/>
  <dc:title/>
</cp:coreProperties>
</file>